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EDBACK FOR MRS. WOLF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 My favorite project or assignment was…. because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 My least favorite project or assignment was…because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 I liked the novel, </w:t>
      </w:r>
      <w:r>
        <w:rPr>
          <w:i/>
          <w:sz w:val="32"/>
          <w:szCs w:val="32"/>
        </w:rPr>
        <w:t>Night</w:t>
      </w:r>
      <w:r>
        <w:rPr>
          <w:sz w:val="32"/>
          <w:szCs w:val="32"/>
        </w:rPr>
        <w:t>.  (True or False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 I liked my Alternative Book.  (True or False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 Having the Agenda on the Board was helpful.  (True or False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6.  The best part about having Mrs. Wolff as a teacher has been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 The worst part about having Mrs. Wolff as a teacher has been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 I liked the desk label grouping.  (True or False)  Why or why not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 I feel that I can come and talk to Mrs. Wolff if I have a problem with an assignment.  (True or False.)  Why or why not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 I felt that the work for this class was too difficult.  (True or False)  Why or why not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  I felt that there was too much work for this class.  (True or False)  Why or why not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.  Anything else that I would like Mrs. Wolff to know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1:20:00Z</dcterms:created>
  <dc:creator>Candice</dc:creator>
  <dc:description/>
  <cp:keywords/>
  <dc:language>en-US</dc:language>
  <cp:lastModifiedBy>Candice</cp:lastModifiedBy>
  <dcterms:modified xsi:type="dcterms:W3CDTF">2007-03-27T01:42:00Z</dcterms:modified>
  <cp:revision>1</cp:revision>
  <dc:subject/>
  <dc:title>FEEDBACK FOR MRS</dc:title>
</cp:coreProperties>
</file>